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ГЛАВ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ТУПЛЕНИЕ ………………………………………………………………………………….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ЛЮЧЕВЫЕ ПОЛОЖЕНИЯ ФЕДЕРАЛЬНОГО ЗАКО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ОБ ОБЩИХ ПРИНЦИПАХ МЕСТНОГО САМОУПРАВЛЕНИЯ В РФ» ………………... 2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ВЫСШЕЕ ДОЛЖНОСТНОЕ ЛИЦО МЕСТНОГО САМОУПРАВЛЕНИЯ </w:t>
      </w:r>
    </w:p>
    <w:p>
      <w:pPr>
        <w:pStyle w:val="Normal"/>
        <w:rPr/>
      </w:pPr>
      <w:r>
        <w:rPr/>
        <w:t>МУНИЦИПАЛЬНОГО ОБРАЗОВАНИЯ ………………………………………………….…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И ЗНАЧЕНИЕ ПРЕДСТАВИТЕЛЬНОГО ОРГАНА МЕСТНОГО САМОУПРАВЛЕНИЯ МУНИЦИПАЛЬНОГО ОБРАЗОВАНИЯ ………………………….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НФОРМИРОВАНИЕ О ДЕЯТЕЛЬНОСТИ ПРЕДСТАВИТЕЛЬНОГО ОРГАНА </w:t>
      </w:r>
    </w:p>
    <w:p>
      <w:pPr>
        <w:pStyle w:val="Normal"/>
        <w:rPr>
          <w:bCs/>
        </w:rPr>
      </w:pPr>
      <w:r>
        <w:rPr>
          <w:bCs/>
        </w:rPr>
        <w:t>МЕСТНОГО САМОУПРАВЛЕНИЯ МУНИЦИПАЛЬНОГО ОБРАЗОВАНИЯ ………….. 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ФОРМЫ ОТВЕТСТВЕННОСТИ ПРЕДСТАВИТЕЛЬНОГО ОРГАНА</w:t>
      </w:r>
    </w:p>
    <w:p>
      <w:pPr>
        <w:pStyle w:val="Normal"/>
        <w:rPr/>
      </w:pPr>
      <w:r>
        <w:rPr/>
        <w:t>МЕСТНОГО САМОУПРАВЛЕНИЯ МУНИЦИПАЛЬНОГО ОБРАЗОВАНИЯ ………….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РОВАНИЕ РАБОТЫ ПРЕДСТАВИТЕЛЬНОГО ОРГАНА                          МЕСТНОГО САМОУПРАВЛЕНИЯ МУНИЦИПАЛЬНОГО ОБРАЗОВАНИЯ ……..……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Й ОРГАН МУНИЦИПАЛЬНОГО ОБРАЗОВАНИЯ ………………….…..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РАБОТЫ ПО ПОДГОТОВКЕ ИПРОВЕДЕНИЮ ЗАСЕДАНИЙ СОВЕТА ДЕПУТАТОВ ……………………………………………………………………………….….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Й ПЛАН РАБОТЫ СОВЕТА ДЕПУТАТОВ НА ГОД ………………….…..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ЫЙ РЕГЛАМЕНТ СОВЕТА ДЕПУТАТОВ …………………………………...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ЬНОЕ ПОЛОЖЕНИЕ О ПОСТОЯННЫХ КОМИССИЯХ </w:t>
      </w:r>
    </w:p>
    <w:p>
      <w:pPr>
        <w:pStyle w:val="Normal"/>
        <w:rPr/>
      </w:pPr>
      <w:r>
        <w:rPr/>
        <w:t>СОВЕТА ДЕПУТАТОВ ……………………………………………………………………… 44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>МОДЕЛЬНЫЙ ПОРЯДОК ВЗАИМОДЕЙСТВИЯ АДМИНИСТРАЦИИ И СОВЕТА ДЕПУТАТОВ СЕЛЬСКОГО ПОСЕЛЕНИЯ …………………………………………………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ЗАИМОДЕЙСТВИЕ ОРГАНОВ МЕСТНОГО САМОУПРАВЛЕНИЯ </w:t>
      </w:r>
    </w:p>
    <w:p>
      <w:pPr>
        <w:pStyle w:val="Normal"/>
        <w:rPr/>
      </w:pPr>
      <w:r>
        <w:rPr/>
        <w:t>С ОБЩЕСТВЕННЫМИ ОРГАНИЗАЦИЯМИ ………………………………………………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ДОСТАВЛЕНИИ УСЛУГ НАСЕЛЕНИЮ ОРГАНАМИ МЕСТНОГО САМОУПРАВЛЕНИЯ МУНИЦИПАЛЬНОГО ОБРАЗОВАНИЯ …………………………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ОРГАНОВ МЕСТНОГО САМОУПРАВЛЕНИЯ МУНИЦИПАЛЬНЫХ ОБРАЗОВАНИЙ ПО РЕШЕНИЮ ВОПРОСОВ МЕСТНОГО ЗНАЧЕНИЯ ………………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УЛИРОВАНИЕ ВОПРОСОВ ПОДГОТОВКИ, ПРИНЯТИЯ, ВСТУПЛЕНИЯ </w:t>
      </w:r>
    </w:p>
    <w:p>
      <w:pPr>
        <w:pStyle w:val="Normal"/>
        <w:rPr/>
      </w:pPr>
      <w:r>
        <w:rPr/>
        <w:t>В СИЛУ МУНИЦИПАЛЬНЫХ ПРАВОВЫХ АКТОВ …………………………………….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УСТАВА МУНИЦИПАЛЬНОГО ОБРАЗОВАНИЯ …………………………………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СНОВНЫХ НОРМАТИВНЫХ ПРАВОВЫХ АКТОВ …………………….. 68</w:t>
      </w:r>
    </w:p>
    <w:p>
      <w:pPr>
        <w:pStyle w:val="Normal"/>
        <w:rPr/>
      </w:pPr>
      <w:r>
        <w:rPr/>
        <w:t>МЕТОДИЧЕСКИЕ РЕКОМЕНДАЦИИ О ПОРЯДКЕ ВЕДЕНИЯ ЖУРНАЛА УЧЕТА НОРМАТИВНЫХ ПРАВОВЫХ АКТОВ ……………………………………………………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ОЕ ПОЛОЖЕНИЕ О ПУБЛИЧНЫХ СЛУШАНИЯХ ………………………….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ПО ПРОВЕДЕНИЮ ПУБЛИЧНЫХ СЛУШАНИЙ ………………….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ЫЙ ИТОГОВЫЙ ДОКУМЕНТ ПУБЛИЧНЫХ СЛУШАНИЙ ………………..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ЫЙ ПРОТОКОЛ ПРОВЕДЕНИЯ ПУБЛИЧНЫХ СЛУШАНИЙ ……………..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 ПОНЯТИЙ И ТЕРМИНОВ ТЕРРИТОРИАЛЬНОГО БЩЕСТВЕННОГО САМОУПРАВЛЕНИЯ ………………………………………………………………………..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ОЕ ПОЛОЖЕНИЕ О ТЕРРИТОРИАЛЬНОМ ОБЩЕСТВЕННОМ САОУПРАВЛЕНИИ В МУНИЦИПАЛЬНОМ ОБРАЗОВАНИИ …………………………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ЫЙ УСТАВ ТЕРРИТОРИАЛЬНОГО ОБЩЕСТВЕННОГО САМОУПРАВЛЕНИЯ МУНИЦИПАЛЬНОГО ОБРАЗОВАНИЯ ………………………..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ЬНОЕ ПОЛОЖЕНИЕ О ПРЕДОСТАВЛЕНИИ ИНФОРМАЦИИ </w:t>
      </w:r>
    </w:p>
    <w:p>
      <w:pPr>
        <w:pStyle w:val="Normal"/>
        <w:rPr/>
      </w:pPr>
      <w:r>
        <w:rPr/>
        <w:t>О ДЕЯТЕЛЬНОСТИ ОРГАНОВ И ДОЛЖНОСТНЫХ ЛИЦ МЕСТНОГО САМОУПРАВЛЕНИЯ В МУНИЦИПАЛЬНОМ ОБРАЗОВАНИИ ………………………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ЬНОЕ ПОЛОЖЕНИЕ ОБ ОТЧЕТАХ И ИНФОРМИРОВАНИИ НАСЕЛЕНИЯ </w:t>
      </w:r>
    </w:p>
    <w:p>
      <w:pPr>
        <w:pStyle w:val="Normal"/>
        <w:rPr/>
      </w:pPr>
      <w:r>
        <w:rPr/>
        <w:t>О ДЕЯТЕЛЬНОСТИ ОРГАНОВ МЕСТНОГО САМОУПРАВЛЕНИЯ СЕЛЬСКОГО ПОСЕЛЕНИЯ …………………………………………………………………………………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ОЕ ПОЛОЖЕНИЕ ОБ ИНФОРМАЦИОННОМ БЮЛЛЕТЕНЕ СОВЕТА ДЕПУТАТОВ СЕЛЬСКОГО ПОСЕЛЕНИЯ И АДМИНИСТРАЦИИ СЕЛЬСКОГО ПОСЕЛЕНИЯ …………………………………………………………………………………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ЬНОЕ ПОЛОЖЕНИЕ О ПОРЯДКЕ НАЗНАЧЕНИЯ И ПРОВЕДЕНИЯ </w:t>
      </w:r>
    </w:p>
    <w:p>
      <w:pPr>
        <w:pStyle w:val="Normal"/>
        <w:rPr/>
      </w:pPr>
      <w:r>
        <w:rPr/>
        <w:t>СОБРАНИЙ ГРАЖДАН …………………………………………………………………….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ПРОСЕ ГРАЖДАН …………………………………………………………………….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ОЕ ПОЛОЖЕНИЕ О ПОРЯДКЕ НАЗНАЧЕНИЯ И ПРОВЕДЕНИЯ ОПРОСА ГРАЖДАН В СЕЛЬСКОМ ПОСЕЛЕНИИ ………………………………………………….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ОЕ ПОЛОЖЕНИЕ ОБ ОРГАНИЗАЦИИ СБОРА И ВЫВОЗА БЫТОВЫХ ОТХОДОВ И МУСОРА НА ТЕРРИТОРИИ СЕЛЬСКОГО ПОСЕЛЕНИЯ ………………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ЬНЫЙ ПОРЯДОК МАТЕРИАЛЬНО-ТЕХНИЧЕСКОГО </w:t>
      </w:r>
    </w:p>
    <w:p>
      <w:pPr>
        <w:pStyle w:val="Normal"/>
        <w:rPr/>
      </w:pPr>
      <w:r>
        <w:rPr/>
        <w:t>И ОРГАНИЗАЦИОННОГО ОБЕСПЕЧЕНИЯ ДЕЯТЕЛЬНОСТИ ОРГАНОВ МЕСТНОГО САМОУПРАВЛЕНИЯ СЕЛЬСКОГО ПОСЕЛЕНИЯ ……………………………………  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БРАЩЕНИЯХ ГРАЖДАН …………………………………………………………..  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Е ЧАСТИ ПОЛНОМОЧИЙ …………………………………………………. 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НОЕ ПОЛОЖЕНИЕ О ПОРЯДКЕ ОРГАНИЗАЦИИ ОБУЧЕНИЯ МЕРАМ ПОЖАРНОЙ БЕЗОПАСНОСТИ НА ТЕРРИТОРИИ СЕЛЬСКОГО ПОСЕЛЕНИЯ …….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з разъяснений Комитета Государственной Думы РФ по местному самоуправлению положений Федерального закона №131-ФЗ ………………………………………………..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Типовые вопросы и ответы, по реализации Федерального закона №131-ФЗ </w:t>
      </w:r>
    </w:p>
    <w:p>
      <w:pPr>
        <w:pStyle w:val="Normal"/>
        <w:rPr/>
      </w:pPr>
      <w:r>
        <w:rPr/>
        <w:t>в сфере культуры ……………………………………………………………………………..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 ПОНЯТИЙ И ТЕРМИНОВ ……………………………………………………. 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УТАТЫ СОВЕТОВ ДЕПУТАТОВ СЕЛЬСКИХ ПОСЕЛЕНИЙ </w:t>
      </w:r>
    </w:p>
    <w:p>
      <w:pPr>
        <w:pStyle w:val="Normal"/>
        <w:rPr/>
      </w:pPr>
      <w:r>
        <w:rPr/>
        <w:t>ХАНТЫ-МАНСИЙСКОГО РАЙОНА</w:t>
      </w:r>
    </w:p>
    <w:p>
      <w:pPr>
        <w:pStyle w:val="Normal"/>
        <w:rPr/>
      </w:pPr>
      <w:r>
        <w:rPr/>
        <w:t>ВТОРОГО СОЗЫВА …………………………………………………………………………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УТАТЫ ДУМЫ ХАНТЫ-МАНСИЙСКОГО РАЙОНА </w:t>
      </w:r>
    </w:p>
    <w:p>
      <w:pPr>
        <w:pStyle w:val="Normal"/>
        <w:rPr/>
      </w:pPr>
      <w:r>
        <w:rPr/>
        <w:t>ЧЕТВЕРТОГО СОЗЫВА ……………………………………………………………………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56:00Z</dcterms:created>
  <dc:creator>Зарубин Н.А.</dc:creator>
  <dc:description/>
  <cp:keywords/>
  <dc:language>en-US</dc:language>
  <cp:lastModifiedBy>Зарубин Н.А.</cp:lastModifiedBy>
  <cp:lastPrinted>2009-01-20T11:55:00Z</cp:lastPrinted>
  <dcterms:modified xsi:type="dcterms:W3CDTF">2009-01-20T11:46:00Z</dcterms:modified>
  <cp:revision>1</cp:revision>
  <dc:subject/>
  <dc:title>ОГЛАВЛЕНИЕ</dc:title>
</cp:coreProperties>
</file>